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ДЕЛ ОБРАЗОВАНИЯ АДМИНИСТРАЦИИ ОБЛИВСКОГО РАЙОН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firstLine="284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1.11.2019 г.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</w:t>
        <w:tab/>
        <w:t xml:space="preserve">                  № 56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рганизации информационного сопровождения государственной итоговой аттестации в 2019-2020 учебном году на территории Обливского района </w:t>
            </w:r>
          </w:p>
        </w:tc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лана мероприятий («Дорожная карта») по подготовке и проведению государственной итоговой аттестации по образовательным программам основного общего и среднего общего образования на территории Обливского района в 2019-2020 учебном году (Постановление Администрации Обливского района от 15.08.2019 № 735)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, письма минобразования Ростовской области от 11.11.2019 № 24/4.3-15677 «Об информационном сопровождении государственной итоговой аттестации в 2019-2020 учебном году», </w:t>
      </w:r>
      <w:r>
        <w:rPr>
          <w:rFonts w:cs="Times New Roman" w:ascii="Times New Roman" w:hAnsi="Times New Roman"/>
          <w:sz w:val="28"/>
          <w:szCs w:val="28"/>
        </w:rPr>
        <w:t>в целях усиления информационно-разъяснительной работы с различными категориями лиц, участвующих в организации и проведении ГИА, психологической подготовки к ГИА выпускников текущего го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Назначить ответственным лицом за координацию действий по  размещению актуальной информации по вопросам проведения ГИА, в том числе единого государственного экзамена (далее – ЕГЭ) на официальном сайте Отдела образования Администрации Обливского района и Администрации Обливского района в сети «Интернет», информационных стендах и сайтах общеобразовательных учреждений Обливского района, а также взаимодействие с минобразованием Ростовской области по информационному сопровождению ГИА – Родину Т.С., ведущего специалиста Отдела образования Администрации Обливс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Утвердить График мероприятий по организации информационно-разъяснительной работы с различными категориями лиц, участвующих в организации и проведении ГИА, а также психологической подготовки к ГИА выпускников текущего года (далее – График) </w:t>
      </w:r>
      <w:r>
        <w:rPr>
          <w:rFonts w:cs="Times New Roman" w:ascii="Times New Roman" w:hAnsi="Times New Roman"/>
          <w:b/>
          <w:sz w:val="28"/>
          <w:szCs w:val="28"/>
        </w:rPr>
        <w:t>(приложение № 1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Ответственному (Родина Т.С.) обеспечи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Взаимодействие со средствами массовой информ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>Работу телефона «горячей линии» и размещение на сайтах режима его рабо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  <w:tab/>
        <w:t xml:space="preserve">Информирование участников ГИА и ЕГЭ и их родителей (законных представителей) о мобильном приложении «ЕГЭ в РО», размещенном </w:t>
        <w:br/>
        <w:t xml:space="preserve">на официальном сайте </w:t>
      </w:r>
      <w:r>
        <w:rPr>
          <w:rFonts w:cs="Times New Roman" w:ascii="Times New Roman" w:hAnsi="Times New Roman"/>
          <w:color w:val="052635"/>
          <w:sz w:val="28"/>
          <w:szCs w:val="28"/>
        </w:rPr>
        <w:t xml:space="preserve">ГБУ РО «Ростовский областной центр обработки информации в сфере образования» (далее – РОЦОИСО) -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rcoi61.ru/</w:t>
        </w:r>
      </w:hyperlink>
      <w:r>
        <w:rPr>
          <w:rFonts w:cs="Times New Roman" w:ascii="Times New Roman" w:hAnsi="Times New Roman"/>
          <w:color w:val="052635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  <w:tab/>
        <w:t xml:space="preserve">В срок </w:t>
      </w:r>
      <w:r>
        <w:rPr>
          <w:rFonts w:cs="Times New Roman" w:ascii="Times New Roman" w:hAnsi="Times New Roman"/>
          <w:b/>
          <w:sz w:val="28"/>
          <w:szCs w:val="28"/>
        </w:rPr>
        <w:t xml:space="preserve">до 1 декабря 2019 года, </w:t>
      </w:r>
      <w:r>
        <w:rPr>
          <w:rFonts w:cs="Times New Roman" w:ascii="Times New Roman" w:hAnsi="Times New Roman"/>
          <w:sz w:val="28"/>
          <w:szCs w:val="28"/>
        </w:rPr>
        <w:t xml:space="preserve">проведение муниципальных родительских собраний с выпускниками и их родителями (в соответствии с утвержденным Графиком) </w:t>
      </w:r>
      <w:r>
        <w:rPr>
          <w:rFonts w:cs="Times New Roman" w:ascii="Times New Roman" w:hAnsi="Times New Roman"/>
          <w:b/>
          <w:sz w:val="28"/>
          <w:szCs w:val="28"/>
        </w:rPr>
        <w:t xml:space="preserve">(приложение № 2), </w:t>
      </w:r>
      <w:r>
        <w:rPr>
          <w:rFonts w:cs="Times New Roman" w:ascii="Times New Roman" w:hAnsi="Times New Roman"/>
          <w:sz w:val="28"/>
          <w:szCs w:val="28"/>
        </w:rPr>
        <w:t>с целью информирования по вопросам организации и проведения ГИА в 2020 году, включа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</w:t>
        <w:tab/>
        <w:t>места, сроки и порядок подачи заявления на участие в итоговом сочинении (изложении), итоговом собеседовании  и ГИ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</w:t>
        <w:tab/>
        <w:t>порядок проведения итогового сочинения (изложения), итогового собеседования и ГИ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</w:t>
        <w:tab/>
        <w:t>выбор предметов на прохождение ГИА, в том числе по математике базового и профильного уровн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</w:t>
        <w:tab/>
        <w:t xml:space="preserve"> перечень запрещенных предметов и допустимых средств в пункте проведения экзаме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</w:t>
        <w:tab/>
        <w:t>процедуры завершения экзамена по уважительной причине и удаления с экзаме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</w:t>
        <w:tab/>
        <w:t xml:space="preserve"> условия допуска к ГИА в резервные дн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</w:t>
        <w:tab/>
        <w:t>сроки и места ознакомления с результатами ГИ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8.</w:t>
        <w:tab/>
        <w:t xml:space="preserve"> сроки, места и порядок подачи апелляции о нарушении установленного порядка проведения ГИА и о несогласии с выставленными балл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9.</w:t>
        <w:tab/>
        <w:t>минимальное количество баллов, необходимое для получения аттестата и для поступления в образовательную организацию высшего образ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0. оказание психологической помощи при необходимости.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</w:t>
        <w:tab/>
        <w:t>размещение электронной версии информационных плакатов, подготовленных Федеральной службой по надзору в сфере образования и науки</w:t>
        <w:br/>
        <w:t>и размещенных на официальном сайте минобразования Ростовской области</w:t>
        <w:br/>
        <w:t>в разделе «Государственная итоговая аттестация – Информационныеи справочные материалы»(</w:t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rostobr.ru/activity/education_new/state_final_certification_of_graduates/meetings_and_seminars/</w:t>
      </w:r>
      <w:r>
        <w:rPr>
          <w:rFonts w:cs="Times New Roman" w:ascii="Times New Roman" w:hAnsi="Times New Roman"/>
          <w:sz w:val="28"/>
          <w:szCs w:val="28"/>
        </w:rPr>
        <w:t>), на официальном сайте  Отдела образования Администрации Обливского района, исключив аналогичные материалы прошлых лет.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формирование минобразо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Ростовской области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 xml:space="preserve">в установленном порядке для дальнейшего размещения на его официальном сайте </w:t>
        <w:br/>
        <w:t>в подразделе «Новости» раздела «Государственная итоговая аттестация»</w:t>
      </w:r>
      <w:r>
        <w:rPr>
          <w:sz w:val="28"/>
          <w:szCs w:val="28"/>
          <w:lang w:val="ru-RU"/>
        </w:rPr>
        <w:t>) о</w:t>
      </w:r>
      <w:r>
        <w:rPr>
          <w:sz w:val="28"/>
          <w:szCs w:val="28"/>
        </w:rPr>
        <w:t xml:space="preserve"> проводимых мероприятиях на территории муниципального образования по вопросам проведения ГИА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</w:t>
        <w:tab/>
        <w:t>Контроль за организацией, содержанием и системностью информационно-разъяснительной работы в общеобразовательных учреждениях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Руководителям МБОУ Обливской СОШ №1 (Пагонцева М.В.), МБОУ «Обливская СОШ №2» (Карамушка Е.С.), МБОУ «Каштановская СОШ» (Пузикова Т.В.), МБОУ Солонецкой СОШ (Григорьева Е.В.), МБОУ Алексеевской СОШ (Андреенков М.Н.), МБОУ «Леоновская СОШ» (Алсаева С.А.)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</w:t>
        <w:tab/>
        <w:t>Обеспечить реализацию мероприятий Графика, утвержденного настоящим приказом, с обязательным привлечением представителей СМИ, должностных лиц Отдела образования Администрации Обливского района, родителей, обществен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пределить ответственных должностных лиц за информирование участников ГИА (под роспись) по вопросам организации и проведения ГИА, в том числе по недопущению ими нарушений установленного порядка проведения ГИ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силить информационно-разъяснительную работу с различными категориями лиц, участвующих в организации и проведении ГИА, а также психологическую подготовку к ГИА выпускников текущего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</w:t>
        <w:tab/>
        <w:t>Обеспечить работу телефона «горячей линии»</w:t>
        <w:tab/>
        <w:t xml:space="preserve"> и размещение на сайтах режима его рабо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</w:t>
        <w:tab/>
        <w:t>Организовать печать информационных плакатов в необходимом количестве и распространение по местам регистрации на сдачу экзаменов</w:t>
        <w:br/>
        <w:t>для оформления информационных стендов и использования на классных часах, родительских собраниях в период подготовки к проведению ГИА в 2020 г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</w: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настоящего приказа оставляю за соб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2160" w:leader="none"/>
        </w:tabs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Обливского района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Малах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каз подготовил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дущий специалист Отдела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Облив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тьяна Сергеевна Родина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ind w:left="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 приказу Отдела образования</w:t>
      </w:r>
    </w:p>
    <w:p>
      <w:pPr>
        <w:pStyle w:val="Normal"/>
        <w:ind w:left="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Обливского района</w:t>
      </w:r>
    </w:p>
    <w:p>
      <w:pPr>
        <w:pStyle w:val="Normal"/>
        <w:ind w:left="283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 xml:space="preserve">11.11.2019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u w:val="single"/>
        </w:rPr>
        <w:t>56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рафик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рганизации информационно-разъяснительной работы с различными категориями лиц, участвующих в организации и проведении ГИА, а также психологической подготовки к ГИА выпускников текущего год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546"/>
        <w:gridCol w:w="2126"/>
        <w:gridCol w:w="39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работы «горячей» телефонной линии по вопросам организации и проведения ГИА на территории Обливского района в 2020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дина Т.С., ведущий специалист Отдела образования Администрации Обливского район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МБ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 xml:space="preserve">азмещение </w:t>
            </w:r>
            <w:r>
              <w:rPr>
                <w:b/>
                <w:sz w:val="24"/>
                <w:szCs w:val="24"/>
              </w:rPr>
              <w:t xml:space="preserve">актуальной информации </w:t>
            </w:r>
            <w:r>
              <w:rPr>
                <w:sz w:val="24"/>
                <w:szCs w:val="24"/>
              </w:rPr>
              <w:t>по вопросам провед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ЕГЭ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информационных стендах</w:t>
            </w:r>
            <w:r>
              <w:rPr>
                <w:sz w:val="24"/>
                <w:szCs w:val="24"/>
                <w:lang w:val="ru-RU"/>
              </w:rPr>
              <w:t xml:space="preserve"> и официальных сайтах</w:t>
            </w:r>
            <w:r>
              <w:rPr>
                <w:sz w:val="24"/>
                <w:szCs w:val="24"/>
              </w:rPr>
              <w:t xml:space="preserve"> образовательных организаций, </w:t>
            </w:r>
            <w:r>
              <w:rPr>
                <w:sz w:val="24"/>
                <w:szCs w:val="24"/>
                <w:lang w:val="ru-RU"/>
              </w:rPr>
              <w:t xml:space="preserve">на </w:t>
            </w:r>
            <w:r>
              <w:rPr>
                <w:sz w:val="24"/>
                <w:szCs w:val="24"/>
              </w:rPr>
              <w:t>официальн</w:t>
            </w:r>
            <w:r>
              <w:rPr>
                <w:sz w:val="24"/>
                <w:szCs w:val="24"/>
                <w:lang w:val="ru-RU"/>
              </w:rPr>
              <w:t>ом</w:t>
            </w:r>
            <w:r>
              <w:rPr>
                <w:sz w:val="24"/>
                <w:szCs w:val="24"/>
              </w:rPr>
              <w:t xml:space="preserve"> сайт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тдела образования Администр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Обливского района </w:t>
            </w:r>
            <w:r>
              <w:rPr>
                <w:sz w:val="24"/>
                <w:szCs w:val="24"/>
              </w:rPr>
              <w:t>с использование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нформационных материалов (брошюры-рекомендации, видеоролики, плакаты), представленных на официальном информационном портале ЕГЭ -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g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в разделе «Информационные материал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дина Т.С., ведущий специалист Отдела образования Администрации Обливского район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МБ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ниторинг сайтов общеобразовательных учреждений Обливского района по вопросам актуальности информационных ресурсов о проведении ГИА в 2019-2020 учебном году (в том числе наличие актуальных плакатов, видеороликов и др. информ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Т.С., ведущий специалист Отдела образования Администрации Обливского район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униципальных родительских собраний с выпускниками 11-ых классов и их родителями (законными представителями), с целью информирования о порядке проведения ГИА в 2020 год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ноября 2019 г. (Понедельни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овый з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Алексеевской СОШ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 12:00 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 ноября 2019 г. (Четвер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овый зал МБОУ Обливской СОШ №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 17:30 ч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дина Т.С., ведущий специалист Отдела образования Администрации Обливского район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МБ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униципальных родительских собраний с родителями (законными представителями) выпускников 9-х классов, с целью информирования о порядке проведения ГИА в 2020 год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ноября 2019 г. (Понедельни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овый з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Алексеевской СОШ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 12:00 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 ноября 2019 г. (Вторни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овый зал МБОУ «Обливская СОШ №2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 17:30 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 ноября 2019 г. (Сре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овый зал МБОУ Обливской СОШ №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 17:30 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дина Т.С., ведущий специалист Отдела образования Администрации Обливского район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МБО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ind w:left="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 приказу Отдела образования</w:t>
      </w:r>
    </w:p>
    <w:p>
      <w:pPr>
        <w:pStyle w:val="Normal"/>
        <w:ind w:left="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Обливского района</w:t>
      </w:r>
    </w:p>
    <w:p>
      <w:pPr>
        <w:pStyle w:val="Normal"/>
        <w:ind w:left="283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 xml:space="preserve">11.11.2019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u w:val="single"/>
        </w:rPr>
        <w:t>563</w:t>
      </w:r>
    </w:p>
    <w:p>
      <w:pPr>
        <w:pStyle w:val="Normal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рафик проведения муниципальных родительских собра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вопросам организации и проведения ГИА в 2020 го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тегор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частник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ица (контактные телефоны для справок)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вопросам ГИА-9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5 ноября 2019 г. (Понедельник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овый з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Алексеевской СОШ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 12:00 ч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дители (законные представители) выпускников 9-х классов МБОУ «Каштановская СОШ», МБОУ Алексеевской СОШ, МБОУ «Леоновская СОШ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дина Т.С., ведущий специалист Отдела образования 8(86396)21-8-37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нков М.Н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БОУ Алексеевской СОШ (45-1-39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6 ноября 2019 г. (Вторник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овый зал МБОУ «Обливская СОШ №2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 17:30 ч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дители (законные представители) выпускников 9-х классов МБОУ «Обливская СОШ №2», МБОУ Солонецкой СОШ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дина Т.С., ведущий специалист Отдела образования 8(86396)21-8-37)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арамушка Е.С., директор МБОУ «Обливская СОШ №2» (21-0-71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7 ноября 2019 г. (Среда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овый зал МБОУ Обливской СОШ №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 17:30 ч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дители (законные представители) выпускников 9-х классов МБОУ Обливской СОШ №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дина Т.С., ведущий специалист Отдела образования (8(86396)21-8-37)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агонцева М.В., директор МБОУ Обливской СОШ №1 (21-1-98)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вопросам ГИА-11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5 ноября 2019 г. (Понедельник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овый з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Алексеевской СОШ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 12:00 ч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ыпускники 11-х классов и их родители (законные представители) МБОУ «Каштановская СОШ», МБОУ Алексеевской СОШ, МБОУ «Леоновская СОШ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дина Т.С., ведущий специалист Отдела образования 8(86396)21-8-37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нков М.Н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БОУ Алексеевской СОШ (45-1-39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8 ноября 2019 г. (Четверг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овый зал МБОУ Обливской СОШ №1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о в 17:30 ч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ыпускники 11-х классов и их родители (законные представители) МБОУ Обливской СОШ №1, МБОУ «Обливская СОШ №2», МБОУ Солонецкой СОШ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дина Т.С., ведущий специалист Отдела образования (8(86396)21-8-37)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агонцева М.В., директор МБОУ Обливской СОШ №1 (21-1-98)</w:t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ind w:left="-284" w:right="-142"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8"/>
      <w:szCs w:val="28"/>
    </w:rPr>
  </w:style>
  <w:style w:type="character" w:styleId="1">
    <w:name w:val="Заголовок 1 Знак"/>
    <w:qFormat/>
    <w:rPr>
      <w:rFonts w:ascii="Bookman Old Style" w:hAnsi="Bookman Old Style" w:cs="Bookman Old Style"/>
      <w:b/>
      <w:sz w:val="32"/>
      <w:szCs w:val="24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Знак"/>
    <w:qFormat/>
    <w:rPr>
      <w:rFonts w:ascii="Bookman Old Style" w:hAnsi="Bookman Old Style" w:cs="Bookman Old Style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риложение Знак"/>
    <w:qFormat/>
    <w:rPr>
      <w:sz w:val="24"/>
      <w:szCs w:val="24"/>
    </w:rPr>
  </w:style>
  <w:style w:type="character" w:styleId="Style18">
    <w:name w:val="Нижний колонтитул Знак"/>
    <w:basedOn w:val="Style12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абзац 4.1"/>
    <w:basedOn w:val="Style2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360" w:after="120"/>
      <w:ind w:left="708" w:hanging="0"/>
      <w:contextualSpacing w:val="false"/>
    </w:pPr>
    <w:rPr>
      <w:b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Приложение"/>
    <w:basedOn w:val="Normal"/>
    <w:qFormat/>
    <w:pPr>
      <w:jc w:val="right"/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coi61.ru/" TargetMode="External"/><Relationship Id="rId3" Type="http://schemas.openxmlformats.org/officeDocument/2006/relationships/hyperlink" Target="http://www.ege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03:00Z</dcterms:created>
  <dc:creator>1</dc:creator>
  <dc:description/>
  <cp:keywords/>
  <dc:language>en-US</dc:language>
  <cp:lastModifiedBy>Татьяна</cp:lastModifiedBy>
  <cp:lastPrinted>2019-11-13T09:44:00Z</cp:lastPrinted>
  <dcterms:modified xsi:type="dcterms:W3CDTF">2019-11-13T06:58:00Z</dcterms:modified>
  <cp:revision>22</cp:revision>
  <dc:subject/>
  <dc:title> </dc:title>
</cp:coreProperties>
</file>